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</w:rPr>
        <w:t xml:space="preserve">Fornitura di vaccino per la realizzazione della campagna regionale di prevenzione delle patologie tumorali alla cervice uterina legate causalmente al papilloma virus umano tipo 16 e 18 e servizi connessi per </w:t>
      </w:r>
      <w:r>
        <w:rPr>
          <w:b/>
        </w:rPr>
        <w:t xml:space="preserve">le Aziende del Servizio Sanitario della Regione Piemonte e dell’Azienda USL Valle d’Aosta (gara 132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lang w:val="it-IT"/>
        </w:rPr>
        <w:t>la seguente offerta complessiva incondizionata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211"/>
        <w:gridCol w:w="1189"/>
        <w:gridCol w:w="1841"/>
        <w:gridCol w:w="1842"/>
        <w:gridCol w:w="1323"/>
      </w:tblGrid>
      <w:tr>
        <w:trPr>
          <w:trHeight w:val="88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ME COMMERCIALE PRODOTTO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IC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UNITA' DI MISURA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REZZO UNITARIO  OFFERTO</w:t>
              <w:br/>
              <w:t>IVA esclusa</w:t>
              <w:br/>
            </w: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(max due cifre decimali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ERIODO MAX DI VALIDITA' DEL PRODOTTO</w:t>
            </w:r>
          </w:p>
        </w:tc>
      </w:tr>
      <w:tr>
        <w:trPr>
          <w:trHeight w:val="46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in cif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in lettere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Dose da 0,5 m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 xml:space="preserve">Il Concorrente dichiara di offrire al medesimo prezzo unitario il seguente confezionamento multi dose disponibile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bCs/>
          <w:color w:val="00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u w:val="single"/>
          <w:lang w:val="it-IT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738"/>
        <w:gridCol w:w="2443"/>
      </w:tblGrid>
      <w:tr>
        <w:trPr>
          <w:trHeight w:val="76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ME COMMERCIALE PRODOTT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IC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UMERO PEZZI PER CONFEZIONE/UNITA' DI IMBALLO</w:t>
            </w:r>
          </w:p>
        </w:tc>
      </w:tr>
      <w:tr>
        <w:trPr>
          <w:trHeight w:val="55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360"/>
        <w:ind w:left="425" w:hanging="425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33" w:val="clear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left="4536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95.0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0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6-12-23T10:10:00Z</dcterms:modified>
  <cp:revision>6</cp:revision>
  <dc:subject/>
  <dc:title>MODELLO OFFERTA ECONOMICA</dc:title>
</cp:coreProperties>
</file>